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21417118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000633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95659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542371417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41590765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00158946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